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 xml:space="preserve">永州市零陵区邓古塘、磨塘、六寺园水库除险加固工程 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 xml:space="preserve">永州市零陵区邓古塘、磨塘、六寺园水库除险加固工程 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邓古塘水库位置：永州市零陵区邮亭圩镇小河江村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磨塘水库位置：永州市零陵区邮亭圩镇磨塘村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六寺园水库位置：永州市零陵区邮亭圩镇对塘坪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